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pacing w:val="-3"/>
          <w:szCs w:val="23"/>
        </w:rPr>
        <w:t>Приложение №3 к договору №_______</w:t>
      </w:r>
      <w:r>
        <w:rPr>
          <w:rFonts w:cs="Times New Roman" w:ascii="Times New Roman" w:hAnsi="Times New Roman"/>
          <w:b/>
        </w:rPr>
        <w:t>________</w:t>
      </w:r>
      <w:r>
        <w:rPr>
          <w:rFonts w:cs="Times New Roman" w:ascii="Times New Roman" w:hAnsi="Times New Roman"/>
        </w:rPr>
        <w:t>от  ____.___.2021г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  </w:t>
        <w:tab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0"/>
      </w:tblGrid>
      <w:tr>
        <w:trPr>
          <w:trHeight w:val="778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ind w:left="-14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РЯДЧИК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АЗЧИК:</w:t>
            </w:r>
          </w:p>
          <w:p>
            <w:pPr>
              <w:pStyle w:val="Normal"/>
              <w:ind w:right="56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</w:rPr>
              <w:t>Управляющий директор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right="567"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_________________      </w:t>
            </w:r>
          </w:p>
        </w:tc>
      </w:tr>
    </w:tbl>
    <w:p>
      <w:pPr>
        <w:pStyle w:val="Normal"/>
        <w:widowControl/>
        <w:spacing w:lineRule="auto" w:line="228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228"/>
        <w:ind w:left="-57" w:right="-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  <w:t xml:space="preserve">На ПРОЕКТИРОВАНИЕ </w:t>
      </w:r>
    </w:p>
    <w:p>
      <w:pPr>
        <w:pStyle w:val="Normal"/>
        <w:widowControl/>
        <w:numPr>
          <w:ilvl w:val="0"/>
          <w:numId w:val="0"/>
        </w:numPr>
        <w:spacing w:lineRule="auto" w:line="228"/>
        <w:ind w:left="-57" w:right="-5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  <w:t>объекта капитального строительства</w:t>
      </w:r>
    </w:p>
    <w:p>
      <w:pPr>
        <w:pStyle w:val="Normal"/>
        <w:widowControl/>
        <w:numPr>
          <w:ilvl w:val="0"/>
          <w:numId w:val="0"/>
        </w:numPr>
        <w:spacing w:lineRule="auto" w:line="228"/>
        <w:ind w:left="-57" w:right="-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</w:r>
    </w:p>
    <w:p>
      <w:pPr>
        <w:pStyle w:val="TextBodyIndent"/>
        <w:rPr>
          <w:u w:val="none"/>
        </w:rPr>
      </w:pPr>
      <w:r>
        <w:rPr>
          <w:u w:val="none"/>
        </w:rPr>
        <w:t xml:space="preserve">проектные и изыскательские работы в стадиях </w:t>
      </w:r>
    </w:p>
    <w:p>
      <w:pPr>
        <w:pStyle w:val="TextBodyIndent"/>
        <w:rPr>
          <w:u w:val="none"/>
        </w:rPr>
      </w:pPr>
      <w:r>
        <w:rPr>
          <w:u w:val="none"/>
        </w:rPr>
        <w:t xml:space="preserve">«Проектная документация» и «Рабочая документация» </w:t>
      </w:r>
    </w:p>
    <w:p>
      <w:pPr>
        <w:pStyle w:val="TextBodyIndent"/>
        <w:rPr/>
      </w:pPr>
      <w:r>
        <w:rPr>
          <w:u w:val="none"/>
        </w:rPr>
        <w:t>по Объекту:</w:t>
      </w:r>
      <w:r>
        <w:rPr>
          <w:highlight w:val="white"/>
          <w:u w:val="none"/>
        </w:rPr>
        <w:t xml:space="preserve"> «Пристройка с северной стороны корпуса 46Б</w:t>
      </w:r>
    </w:p>
    <w:p>
      <w:pPr>
        <w:pStyle w:val="Normal"/>
        <w:widowControl/>
        <w:numPr>
          <w:ilvl w:val="0"/>
          <w:numId w:val="0"/>
        </w:numPr>
        <w:spacing w:lineRule="auto" w:line="228"/>
        <w:ind w:left="-57" w:right="-57" w:firstLine="417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32"/>
          <w:szCs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9"/>
        <w:gridCol w:w="62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№№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Перечень основных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требовани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Содержание требований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6"/>
              </w:numPr>
              <w:ind w:left="-57" w:right="-57" w:hanging="0"/>
              <w:jc w:val="center"/>
              <w:rPr>
                <w:rStyle w:val="1"/>
                <w:rFonts w:eastAsia="Courier New"/>
                <w:b/>
                <w:b/>
                <w:sz w:val="28"/>
                <w:szCs w:val="28"/>
              </w:rPr>
            </w:pPr>
            <w:r>
              <w:rPr>
                <w:rStyle w:val="Style15"/>
                <w:rFonts w:eastAsia="Courier New"/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Основание для проектирова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napToGrid w:val="false"/>
              <w:spacing w:lineRule="auto" w:line="240" w:before="0" w:after="0"/>
              <w:ind w:left="-57" w:right="-57" w:hanging="0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 xml:space="preserve">- Договор на проектирование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right="-57" w:hanging="0"/>
              <w:jc w:val="both"/>
              <w:rPr>
                <w:rStyle w:val="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Вид работ: </w:t>
            </w:r>
            <w:r>
              <w:rPr>
                <w:rStyle w:val="2"/>
                <w:sz w:val="24"/>
                <w:szCs w:val="24"/>
              </w:rPr>
              <w:t xml:space="preserve">(строительство, реконструкция, капитальный ремонт)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Строитель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  <w:lang w:val="en-US"/>
              </w:rPr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rStyle w:val="2"/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 xml:space="preserve">Технические условия на подключение </w:t>
            </w:r>
            <w:r>
              <w:rPr>
                <w:rStyle w:val="2"/>
                <w:sz w:val="28"/>
                <w:szCs w:val="24"/>
              </w:rPr>
              <w:t>(присоединение) объекта к сетям инженерно-технического обеспечения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Технические условия на подключение к сетям инженерно-технического обеспечения предоставляются Заказчиком по запросу Проектировщика в рамках установленных для Заказчика лими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Требования к выделению этапов строительств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строительство изотермического участка 3, участка футеровки штампов, слесарного участка 2,3, подстанции на 2МВт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участок центрального контроля, участок контроля по штампам, кладовая участка 2, ИРК-5, кладовая механика, кладовая РМУ, галтовочное отделение, РМУ(ремонтно-механический участок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Стадийность проектирова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 xml:space="preserve">Проектная документация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Рабочая докумен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Срок строительства объ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ru-RU" w:bidi="ru-RU"/>
              </w:rPr>
              <w:t>2022-2023г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rStyle w:val="2"/>
                <w:sz w:val="28"/>
                <w:szCs w:val="28"/>
                <w:highlight w:val="yellow"/>
              </w:rPr>
            </w:pPr>
            <w:r>
              <w:rPr>
                <w:rStyle w:val="2"/>
                <w:sz w:val="28"/>
                <w:szCs w:val="28"/>
              </w:rPr>
              <w:t>1.12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жарная и взрывопожарная опасность:</w:t>
            </w:r>
            <w:r>
              <w:rPr/>
              <w:t xml:space="preserve">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Категорию по пожарной опасности здания уточнить проектной документацией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13</w:t>
            </w:r>
          </w:p>
        </w:tc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личие помещений с постоянным пребыванием людей: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rStyle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В офисных помещениях предусмотреть размещение необходимого количества рабочих м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14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ровень ответственности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 xml:space="preserve">- </w:t>
            </w:r>
            <w:r>
              <w:rPr>
                <w:rStyle w:val="2"/>
                <w:sz w:val="28"/>
                <w:szCs w:val="28"/>
                <w:lang w:val="en-US"/>
              </w:rPr>
              <w:t>II</w:t>
            </w:r>
            <w:r>
              <w:rPr>
                <w:rStyle w:val="2"/>
                <w:sz w:val="28"/>
                <w:szCs w:val="28"/>
              </w:rPr>
              <w:t xml:space="preserve"> (нормальны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1.15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обходимость выполнения инженерных изысканий для подготовки проектной документации: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sz w:val="28"/>
                <w:szCs w:val="28"/>
              </w:rPr>
              <w:t>Проектной организации необходимо выполнить полное обследование состояния строительных конструкций и инженерных коммуникаций существующего здания, в том числе определить состояние и физико-механические свойства грунтов основания существующих фундаментов, инженерно-геодезические, инженерно-геологические, инженерно-экологические изыскания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2. Требования к проектным решени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ебования к конструктивным и объемно-планировочным решен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numPr>
                <w:ilvl w:val="0"/>
                <w:numId w:val="14"/>
              </w:numPr>
              <w:spacing w:lineRule="auto" w:line="240" w:before="0" w:after="0"/>
              <w:ind w:left="303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роительным конструкциям: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- проектом предусмотреть необходимые мероприятия согласно результатам обследования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ебования к фундаментам:</w:t>
            </w:r>
          </w:p>
          <w:p>
            <w:pPr>
              <w:pStyle w:val="41"/>
              <w:widowControl/>
              <w:numPr>
                <w:ilvl w:val="0"/>
                <w:numId w:val="4"/>
              </w:numPr>
              <w:spacing w:lineRule="auto" w:line="240" w:before="0" w:after="0"/>
              <w:ind w:left="303" w:right="-57" w:hanging="360"/>
              <w:jc w:val="both"/>
              <w:rPr/>
            </w:pPr>
            <w:r>
              <w:rPr>
                <w:sz w:val="28"/>
                <w:szCs w:val="28"/>
              </w:rPr>
              <w:t>разработать фундаменты под технологическое оборудование по заданиям производителей оборудования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3. Требования к наружным стен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требования к наружным стенам уточняются с учетом архитектурно-художественных (отделочных) решений и перспективы развития объекта.</w:t>
            </w:r>
          </w:p>
          <w:p>
            <w:pPr>
              <w:pStyle w:val="41"/>
              <w:widowControl/>
              <w:numPr>
                <w:ilvl w:val="0"/>
                <w:numId w:val="11"/>
              </w:numPr>
              <w:spacing w:lineRule="auto" w:line="240" w:before="0" w:after="0"/>
              <w:ind w:left="303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ерекрытиям:</w:t>
            </w:r>
          </w:p>
          <w:p>
            <w:pPr>
              <w:pStyle w:val="41"/>
              <w:widowControl/>
              <w:numPr>
                <w:ilvl w:val="0"/>
                <w:numId w:val="4"/>
              </w:numPr>
              <w:spacing w:lineRule="auto" w:line="240" w:before="0" w:after="0"/>
              <w:ind w:left="303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 принятыми конструктивными решениями</w:t>
            </w:r>
          </w:p>
          <w:p>
            <w:pPr>
              <w:pStyle w:val="41"/>
              <w:widowControl/>
              <w:numPr>
                <w:ilvl w:val="0"/>
                <w:numId w:val="11"/>
              </w:numPr>
              <w:spacing w:lineRule="auto" w:line="240" w:before="0" w:after="0"/>
              <w:ind w:left="303" w:right="-5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лестницам: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ом предусмотреть противопожарные лестницы.</w:t>
            </w:r>
          </w:p>
          <w:p>
            <w:pPr>
              <w:pStyle w:val="41"/>
              <w:widowControl/>
              <w:numPr>
                <w:ilvl w:val="0"/>
                <w:numId w:val="11"/>
              </w:numPr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олам:</w:t>
            </w:r>
          </w:p>
          <w:p>
            <w:pPr>
              <w:pStyle w:val="41"/>
              <w:widowControl/>
              <w:numPr>
                <w:ilvl w:val="0"/>
                <w:numId w:val="4"/>
              </w:numPr>
              <w:spacing w:lineRule="auto" w:line="240" w:before="0" w:after="0"/>
              <w:ind w:left="303" w:right="-57" w:hanging="360"/>
              <w:jc w:val="both"/>
              <w:rPr/>
            </w:pPr>
            <w:r>
              <w:rPr>
                <w:sz w:val="28"/>
                <w:szCs w:val="28"/>
              </w:rPr>
              <w:t>полы между корпусами привести в соответствие со СНиП и СанПиН;</w:t>
            </w:r>
          </w:p>
          <w:p>
            <w:pPr>
              <w:pStyle w:val="41"/>
              <w:widowControl/>
              <w:numPr>
                <w:ilvl w:val="0"/>
                <w:numId w:val="4"/>
              </w:numPr>
              <w:spacing w:lineRule="auto" w:line="240" w:before="0" w:after="0"/>
              <w:ind w:left="303" w:right="-57" w:hanging="360"/>
              <w:jc w:val="both"/>
              <w:rPr/>
            </w:pPr>
            <w:r>
              <w:rPr>
                <w:sz w:val="28"/>
                <w:szCs w:val="28"/>
              </w:rPr>
              <w:t>конструкцию пола на первом этаже предусмотреть с учетом нагрузки от технологического оборудования;</w:t>
            </w:r>
          </w:p>
          <w:p>
            <w:pPr>
              <w:pStyle w:val="41"/>
              <w:widowControl/>
              <w:numPr>
                <w:ilvl w:val="0"/>
                <w:numId w:val="4"/>
              </w:numPr>
              <w:spacing w:lineRule="auto" w:line="240" w:before="0" w:after="0"/>
              <w:ind w:left="303" w:right="-57" w:hanging="360"/>
              <w:jc w:val="both"/>
              <w:rPr/>
            </w:pPr>
            <w:r>
              <w:rPr>
                <w:sz w:val="28"/>
                <w:szCs w:val="28"/>
              </w:rPr>
              <w:t>устройство полов выполнить из износостойких, маслостойких и термостойких материалов;</w:t>
            </w:r>
          </w:p>
          <w:p>
            <w:pPr>
              <w:pStyle w:val="41"/>
              <w:widowControl/>
              <w:tabs>
                <w:tab w:val="clear" w:pos="708"/>
                <w:tab w:val="left" w:pos="281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7. Требования к кровле: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- проектом предусмотреть кровлю из наплавляемых материалов по согласованию с Заказчиком;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Требования к оконным проемам: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- проектом предусмотреть оконные блоки из ПВХ профиля, с заполнением стеклопакетами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right="-5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 Требования к санузлам: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101" w:right="-57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в санузлах, комнате уборочного инвентаря  применить плитку керамическую для полов с шероховатой поверхностью светлых тонов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right="-5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 санузлах, комнате уборочного инвентаря, стены отделать  глазурованной, керамической плиткой светлых тонов;</w:t>
            </w:r>
          </w:p>
          <w:p>
            <w:pPr>
              <w:pStyle w:val="Style24"/>
              <w:tabs>
                <w:tab w:val="clear" w:pos="708"/>
                <w:tab w:val="left" w:pos="0" w:leader="none"/>
              </w:tabs>
              <w:ind w:left="0" w:right="-57" w:hanging="0"/>
              <w:rPr/>
            </w:pPr>
            <w:r>
              <w:rPr/>
              <w:t xml:space="preserve">- двери светло-серого цвета (RAL 9006)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autoSpaceDE w:val="false"/>
              <w:ind w:right="-5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в женском санузле установить кабины личной гигиены женщин, в состав которых дополнительно входит биде и раковина. В мужском санузле в кабинах установить гигиенический душ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ind w:left="0" w:right="-5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в  санузлах предусмотреть перегородки из HPL-монолитного пластика толщиной 12 мм, с регулируемыми ножками. </w:t>
            </w:r>
          </w:p>
          <w:p>
            <w:pPr>
              <w:pStyle w:val="41"/>
              <w:widowControl/>
              <w:spacing w:lineRule="auto" w:line="240" w:before="0" w:after="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10. Требования к внутренним стенам и перегородкам: </w:t>
            </w:r>
          </w:p>
          <w:p>
            <w:pPr>
              <w:pStyle w:val="31"/>
              <w:rPr/>
            </w:pPr>
            <w:r>
              <w:rPr/>
              <w:t>- внутренние стены должны обеспечивать параметры требований санитарных норм к рабочим местам, учитывая вибрационные, противопожарные, ветровые и шумовые нагрузки.</w:t>
            </w:r>
          </w:p>
          <w:p>
            <w:pPr>
              <w:pStyle w:val="Normal"/>
              <w:widowControl/>
              <w:autoSpaceDE w:val="false"/>
              <w:ind w:left="-57" w:right="-5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- потолки первого этажа красятся акриловой краской светлых тонов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101" w:leader="none"/>
              </w:tabs>
              <w:autoSpaceDE w:val="false"/>
              <w:ind w:left="303" w:right="-57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ены помещений красятся акриловой краской светлых тонов.</w:t>
            </w:r>
          </w:p>
          <w:p>
            <w:pPr>
              <w:pStyle w:val="Normal"/>
              <w:widowControl/>
              <w:autoSpaceDE w:val="false"/>
              <w:ind w:left="-57" w:right="-5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. Предусмотреть на втором этаже гардеробные помещения в соответствии с требованиями СНиП и СанПиН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2. Предусмотреть секционные ворота с калиткой;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3. С восточной и северной  стороны предусмотреть утепленный тамбур.</w:t>
            </w:r>
          </w:p>
          <w:p>
            <w:pPr>
              <w:pStyle w:val="25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4. Документацию разработать с учетом расположения:</w:t>
            </w:r>
          </w:p>
          <w:p>
            <w:pPr>
              <w:pStyle w:val="31"/>
              <w:rPr/>
            </w:pPr>
            <w:r>
              <w:rPr/>
              <w:t>─</w:t>
            </w:r>
            <w:r>
              <w:rPr/>
              <w:tab/>
              <w:t>существующих и проектируемых зданий и сооружений, инженерных сетей, элементов благоустройства и озеленения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4"/>
              </w:rPr>
              <w:t>─</w:t>
            </w:r>
            <w:r>
              <w:rPr>
                <w:sz w:val="28"/>
                <w:szCs w:val="24"/>
              </w:rPr>
              <w:tab/>
              <w:t xml:space="preserve">существующих, действующих дорог и проездов. </w:t>
            </w:r>
          </w:p>
          <w:p>
            <w:pPr>
              <w:pStyle w:val="3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 На схеме планировочной организации земельного участка отобразит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места размещения существующих и проектируемых объектов капитального строительства, с указанием существующих и проектируемых подъездов и подходов к ни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дания и сооружения объекта капитального строительства, подлежащие сносу (при их наличии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решения по планировке, благоустройству, озеленению и освещению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сводный план сетей инженерно-технического обеспечения с обозначением мест подключения проектируемого объекта капитального строительства к существующим сетям инженерно-технического обеспечения;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ситуационный план размещения объекта капитального строительства в границах земельного участка.</w:t>
            </w:r>
          </w:p>
        </w:tc>
      </w:tr>
      <w:tr>
        <w:trPr>
          <w:cantSplit w:val="true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Требования к инженерно-техническим решениям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основному технологическому оборудованию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1.Технологиское оборудование разместить в соответствии с Технологической планировкой (Приложение №1); 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. Разработать системы инженерного обеспечения оборудования в соответствии с требованиями технологии производства;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3. Разработать системы снабжения технологическими газами, в соответствии с требованиями технологии и производителей оборудования, рабочих мест;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4. Размещение и конструктивное исполнение производственных участков и помещений выполнить с учетом требований противопожарных норм и требований промышленной безопас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80" w:before="0" w:after="0"/>
              <w:rPr/>
            </w:pPr>
            <w:r>
              <w:rPr>
                <w:rStyle w:val="214pt"/>
                <w:color w:val="000000"/>
              </w:rPr>
              <w:t>Режим работ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307" w:before="0" w:after="0"/>
              <w:rPr/>
            </w:pPr>
            <w:r>
              <w:rPr>
                <w:rStyle w:val="214pt"/>
                <w:color w:val="000000"/>
              </w:rPr>
              <w:t>Режим работы - двухсменный. Продолжительность одной смены - 8 часов при 40 - часовой рабочей неделе. Количество рабочих дней в году - 246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80" w:before="0" w:after="0"/>
              <w:rPr/>
            </w:pPr>
            <w:r>
              <w:rPr>
                <w:rStyle w:val="214pt"/>
                <w:color w:val="000000"/>
              </w:rPr>
              <w:t xml:space="preserve">Грузоподьемное оборудование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ind w:left="-57" w:right="-57" w:hanging="0"/>
              <w:rPr>
                <w:rStyle w:val="214pt"/>
                <w:color w:val="000000"/>
              </w:rPr>
            </w:pPr>
            <w:r>
              <w:rPr>
                <w:sz w:val="28"/>
                <w:szCs w:val="28"/>
                <w:lang w:eastAsia="en-US"/>
              </w:rPr>
              <w:t>Предусмотреть два ГПМ 5000кг на изотермическом участке №3 с возможностью дистанционного управления, на участке футеровки штампов 3200кг с возможностью дистанционного управления, на слесарном участке 2,3 установить кран-балку  грузоподъемностью 3200 кг с возможностью дистанционного управления, на участке РМУ установить кран-балку  грузоподъемностью 3200 кг с возможностью дистанционного управ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80" w:before="0" w:after="0"/>
              <w:rPr/>
            </w:pPr>
            <w:r>
              <w:rPr>
                <w:rStyle w:val="214pt"/>
                <w:color w:val="000000"/>
              </w:rPr>
              <w:t>Воздухоснабже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0" w:leader="none"/>
              </w:tabs>
              <w:spacing w:lineRule="exact" w:line="307" w:before="0" w:after="0"/>
              <w:ind w:left="0" w:hanging="0"/>
              <w:jc w:val="both"/>
              <w:rPr/>
            </w:pPr>
            <w:r>
              <w:rPr>
                <w:rStyle w:val="214pt"/>
                <w:color w:val="000000"/>
              </w:rPr>
              <w:t>Воздухоснабжение производственных участков предусмотреть от существующих сетей воздухоснабжения корпуса 46б.</w:t>
            </w:r>
          </w:p>
          <w:p>
            <w:pPr>
              <w:pStyle w:val="2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0" w:leader="none"/>
              </w:tabs>
              <w:spacing w:lineRule="exact" w:line="307" w:before="0" w:after="0"/>
              <w:ind w:left="0" w:hanging="0"/>
              <w:jc w:val="both"/>
              <w:rPr/>
            </w:pPr>
            <w:r>
              <w:rPr>
                <w:rStyle w:val="214pt"/>
                <w:color w:val="000000"/>
              </w:rPr>
              <w:t xml:space="preserve"> </w:t>
            </w:r>
            <w:r>
              <w:rPr>
                <w:rStyle w:val="214pt"/>
                <w:color w:val="000000"/>
              </w:rPr>
              <w:t>Обеспечить необходимое количество потребителей сжатым воздухом согласно ТУ Заказчика.</w:t>
            </w:r>
          </w:p>
          <w:p>
            <w:pPr>
              <w:pStyle w:val="23"/>
              <w:shd w:fill="auto" w:val="clear"/>
              <w:tabs>
                <w:tab w:val="clear" w:pos="708"/>
                <w:tab w:val="left" w:pos="0" w:leader="none"/>
              </w:tabs>
              <w:spacing w:lineRule="exact" w:line="307" w:before="0" w:after="0"/>
              <w:jc w:val="both"/>
              <w:rPr/>
            </w:pPr>
            <w:r>
              <w:rPr>
                <w:rStyle w:val="214pt"/>
                <w:color w:val="000000"/>
              </w:rPr>
              <w:t xml:space="preserve">Требования к сжатому воздуху – давление 0,6мПа (6кгс/кв.см.). Класс чистоты 2.4.3 </w:t>
            </w:r>
            <w:r>
              <w:rPr>
                <w:rStyle w:val="214pt"/>
                <w:color w:val="000000"/>
                <w:lang w:val="en-US"/>
              </w:rPr>
              <w:t>ISO</w:t>
            </w:r>
            <w:r>
              <w:rPr>
                <w:rStyle w:val="214pt"/>
                <w:color w:val="000000"/>
              </w:rPr>
              <w:t>8573/1-2005, при необходимости предусмотреть установку оборудования по подготовке сжатого воздуха до требуемого качества (фильтры, осушители). При недосточной производительности существующих автономных компрессоров предусмотреть установку дополнительных компрессоров фирмы «</w:t>
            </w:r>
            <w:r>
              <w:rPr>
                <w:rStyle w:val="214pt"/>
                <w:color w:val="000000"/>
                <w:lang w:val="en-US"/>
              </w:rPr>
              <w:t>Atlas</w:t>
            </w:r>
            <w:r>
              <w:rPr>
                <w:rStyle w:val="214pt"/>
                <w:color w:val="000000"/>
              </w:rPr>
              <w:t xml:space="preserve"> </w:t>
            </w:r>
            <w:r>
              <w:rPr>
                <w:rStyle w:val="214pt"/>
                <w:color w:val="000000"/>
                <w:lang w:val="en-US"/>
              </w:rPr>
              <w:t>Copco</w:t>
            </w:r>
            <w:r>
              <w:rPr>
                <w:rStyle w:val="214pt"/>
                <w:color w:val="000000"/>
              </w:rPr>
              <w:t xml:space="preserve">» марки </w:t>
            </w:r>
            <w:r>
              <w:rPr>
                <w:rStyle w:val="214pt"/>
                <w:color w:val="000000"/>
                <w:lang w:val="en-US"/>
              </w:rPr>
              <w:t>GA</w:t>
            </w:r>
            <w:r>
              <w:rPr>
                <w:rStyle w:val="214pt"/>
                <w:color w:val="000000"/>
              </w:rPr>
              <w:t xml:space="preserve"> </w:t>
            </w:r>
            <w:r>
              <w:rPr>
                <w:rStyle w:val="214pt"/>
                <w:color w:val="000000"/>
                <w:lang w:val="en-US"/>
              </w:rPr>
              <w:t>FF</w:t>
            </w:r>
            <w:r>
              <w:rPr>
                <w:rStyle w:val="214pt"/>
                <w:color w:val="000000"/>
              </w:rPr>
              <w:t xml:space="preserve"> с подготовкой воздуха до качества, соответствующего требованиям технологии.</w:t>
            </w:r>
          </w:p>
          <w:p>
            <w:pPr>
              <w:pStyle w:val="2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01" w:leader="none"/>
              </w:tabs>
              <w:spacing w:lineRule="exact" w:line="307" w:before="0" w:after="0"/>
              <w:ind w:left="101" w:hanging="0"/>
              <w:jc w:val="both"/>
              <w:rPr/>
            </w:pPr>
            <w:r>
              <w:rPr>
                <w:rStyle w:val="214pt"/>
                <w:color w:val="000000"/>
              </w:rPr>
              <w:t>Максимальный расход воздуха 400 л/мин.</w:t>
            </w:r>
          </w:p>
          <w:p>
            <w:pPr>
              <w:pStyle w:val="23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0" w:leader="none"/>
              </w:tabs>
              <w:spacing w:lineRule="exact" w:line="307" w:before="0" w:after="0"/>
              <w:ind w:left="101" w:hanging="0"/>
              <w:jc w:val="both"/>
              <w:rPr>
                <w:sz w:val="28"/>
                <w:szCs w:val="28"/>
                <w:lang w:bidi="ru-RU"/>
              </w:rPr>
            </w:pPr>
            <w:r>
              <w:rPr>
                <w:rStyle w:val="214pt"/>
                <w:color w:val="000000"/>
              </w:rPr>
              <w:t xml:space="preserve">   </w:t>
            </w:r>
            <w:r>
              <w:rPr>
                <w:rStyle w:val="214pt"/>
                <w:color w:val="000000"/>
              </w:rPr>
              <w:t xml:space="preserve">Диаметр трубопровода 20 мм. </w:t>
            </w:r>
            <w:r>
              <w:rPr>
                <w:sz w:val="28"/>
              </w:rPr>
              <w:t>Проектируемые магистральные воздухопроводы, подводки к оборудованию принять из полипропиленовых труб ПК «Контур». Запорная арматура: задвижки стальные клиновые, краны шаровые.</w:t>
            </w:r>
          </w:p>
          <w:p>
            <w:pPr>
              <w:pStyle w:val="23"/>
              <w:shd w:fill="auto" w:val="clear"/>
              <w:spacing w:lineRule="exact" w:line="307" w:before="0" w:after="0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23"/>
              <w:shd w:fill="auto" w:val="clear"/>
              <w:spacing w:lineRule="exact" w:line="307" w:before="0" w:after="0"/>
              <w:jc w:val="both"/>
              <w:rPr>
                <w:rStyle w:val="214pt"/>
                <w:color w:val="000000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истема  объединенного хозяйственно-питьевого и противопожарного водоснабжения (В1), технического водоснабжения(В3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numPr>
                <w:ilvl w:val="0"/>
                <w:numId w:val="13"/>
              </w:numPr>
              <w:spacing w:lineRule="auto" w:line="240" w:before="0" w:after="0"/>
              <w:ind w:left="399" w:right="-57" w:hanging="456"/>
              <w:jc w:val="both"/>
              <w:rPr/>
            </w:pPr>
            <w:r>
              <w:rPr>
                <w:bCs/>
                <w:sz w:val="28"/>
                <w:szCs w:val="28"/>
              </w:rPr>
              <w:t>Водоснабжение</w:t>
            </w:r>
            <w:r>
              <w:rPr>
                <w:rStyle w:val="214pt"/>
                <w:color w:val="000000"/>
              </w:rPr>
              <w:t xml:space="preserve"> производственных участков предусмотреть от существующих сетей </w:t>
            </w:r>
            <w:r>
              <w:rPr>
                <w:bCs/>
                <w:sz w:val="28"/>
                <w:szCs w:val="28"/>
              </w:rPr>
              <w:t>водоснабжение</w:t>
            </w:r>
            <w:r>
              <w:rPr>
                <w:rStyle w:val="214pt"/>
                <w:color w:val="000000"/>
              </w:rPr>
              <w:t xml:space="preserve"> корпуса 46б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41"/>
              <w:widowControl/>
              <w:numPr>
                <w:ilvl w:val="0"/>
                <w:numId w:val="13"/>
              </w:numPr>
              <w:spacing w:lineRule="auto" w:line="240" w:before="0" w:after="0"/>
              <w:ind w:left="399" w:right="-57" w:hanging="456"/>
              <w:jc w:val="both"/>
              <w:rPr/>
            </w:pPr>
            <w:r>
              <w:rPr>
                <w:sz w:val="28"/>
                <w:szCs w:val="28"/>
              </w:rPr>
              <w:t xml:space="preserve">Предусмотреть применение следующих материалов: 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- магистрали и противопожарные стояки – из стальных труб с внутренними и наружными антикоррозионными покрытиями (при диаметре трубопровода до 50 мм предусмотреть применение стальных водогазопроводных труб по ГОСТ 3262-75, при диаметре трубопровода более 50 мм применить трубы стальные бесшовные горячедеформированные по ГОСТ 8732-78);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одки к санитарно-бытовым приборам – из полипропиленовых труб;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рная арматура - краны шаровые, задвижки  клиновые.</w:t>
            </w:r>
          </w:p>
          <w:p>
            <w:pPr>
              <w:pStyle w:val="41"/>
              <w:widowControl/>
              <w:numPr>
                <w:ilvl w:val="0"/>
                <w:numId w:val="13"/>
              </w:numPr>
              <w:spacing w:lineRule="auto" w:line="240" w:before="0" w:after="0"/>
              <w:ind w:left="399" w:right="-57" w:hanging="456"/>
              <w:jc w:val="both"/>
              <w:rPr/>
            </w:pPr>
            <w:r>
              <w:rPr>
                <w:sz w:val="28"/>
                <w:szCs w:val="28"/>
              </w:rPr>
              <w:t>Проектом предусмотреть снабжение питьевой водой от напольных кулеров и питьевых фонтанчиков, согласно численности работающих.</w:t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4. Существующее давление хозяйственно-питьевой и противопожарной воды в магистральных сетях площадки 2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  <w:tab w:val="left" w:pos="960" w:leader="none"/>
              </w:tabs>
              <w:ind w:left="1788" w:hanging="18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</w:rPr>
              <w:t>=(1,6</w:t>
            </w:r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8"/>
              </w:rPr>
              <w:t>0,2) кгс/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в рабочее время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1" w:leader="none"/>
                <w:tab w:val="left" w:pos="360" w:leader="none"/>
              </w:tabs>
              <w:ind w:left="281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</w:rPr>
              <w:t>=(1,2</w:t>
            </w:r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8"/>
              </w:rPr>
              <w:t>0,2) кгс/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в вечернее время в рабочие дни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1" w:leader="none"/>
              </w:tabs>
              <w:ind w:left="1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</w:rPr>
              <w:t>=(0,8</w:t>
            </w:r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8"/>
              </w:rPr>
              <w:t>0,2) кгс/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в ночное время в рабочие дни и в выходные дни.</w:t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5. Существующее давление технической воды в магистральных сетях площадки 2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  <w:tab w:val="left" w:pos="96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</w:rPr>
              <w:t>=(2,8</w:t>
            </w:r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8"/>
              </w:rPr>
              <w:t>0,2) кгс/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в рабочее время и в вечернее время в рабочие дни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1" w:leader="none"/>
              </w:tabs>
              <w:ind w:left="1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</w:rPr>
              <w:t>=(2,4</w:t>
            </w:r>
            <w:r>
              <w:rPr>
                <w:rFonts w:cs="Times New Roman" w:ascii="Times New Roman" w:hAnsi="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8"/>
              </w:rPr>
              <w:t>0,2) кгс/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в ночное время в рабочие дни и в выходные дни.</w:t>
            </w:r>
          </w:p>
          <w:p>
            <w:pPr>
              <w:pStyle w:val="41"/>
              <w:widowControl/>
              <w:spacing w:lineRule="auto" w:line="240" w:before="0" w:after="0"/>
              <w:ind w:left="101" w:right="-57" w:hanging="0"/>
              <w:jc w:val="both"/>
              <w:rPr/>
            </w:pPr>
            <w:r>
              <w:rPr>
                <w:sz w:val="28"/>
                <w:szCs w:val="28"/>
              </w:rPr>
              <w:t>6.При необходимости установить повысительный насос.</w:t>
            </w:r>
          </w:p>
          <w:p>
            <w:pPr>
              <w:pStyle w:val="41"/>
              <w:widowControl/>
              <w:spacing w:lineRule="auto" w:line="240" w:before="0" w:after="0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 Проектом предусмотреть современные приборы учета питьевой и противопожарной, технической вод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5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8"/>
              </w:rPr>
              <w:t>Система горячего водо-снабжения (Т3,Т4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Водоснабжение</w:t>
            </w:r>
            <w:r>
              <w:rPr>
                <w:rStyle w:val="214pt"/>
                <w:color w:val="000000"/>
              </w:rPr>
              <w:t xml:space="preserve"> производственных участков предусмотреть от существующих сетей </w:t>
            </w:r>
            <w:r>
              <w:rPr>
                <w:bCs/>
                <w:sz w:val="28"/>
                <w:szCs w:val="28"/>
              </w:rPr>
              <w:t>водоснабжение</w:t>
            </w:r>
            <w:r>
              <w:rPr>
                <w:rStyle w:val="214pt"/>
                <w:color w:val="000000"/>
              </w:rPr>
              <w:t xml:space="preserve"> корпуса 46б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7"/>
                <w:szCs w:val="28"/>
              </w:rPr>
              <w:t>- Предусмотреть устройство сети горячего водоснабжения с циркуляцией от</w:t>
            </w:r>
            <w:r>
              <w:rPr>
                <w:rStyle w:val="214pt"/>
                <w:color w:val="000000"/>
              </w:rPr>
              <w:t xml:space="preserve"> существующих сетей</w:t>
            </w:r>
            <w:r>
              <w:rPr>
                <w:sz w:val="27"/>
                <w:szCs w:val="28"/>
              </w:rPr>
              <w:t xml:space="preserve">  корпуса 46б, при необходимости индивидуальных водонагревателей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7"/>
                <w:szCs w:val="28"/>
              </w:rPr>
              <w:t>2. Предусмотреть современный прибор учета горячей воды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7"/>
                <w:szCs w:val="28"/>
              </w:rPr>
              <w:t>3. Применение насосных установок определить проектом.</w:t>
            </w:r>
          </w:p>
          <w:p>
            <w:pPr>
              <w:pStyle w:val="41"/>
              <w:widowControl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57" w:firstLine="101"/>
              <w:jc w:val="both"/>
              <w:rPr/>
            </w:pPr>
            <w:r>
              <w:rPr>
                <w:sz w:val="28"/>
              </w:rPr>
              <w:t xml:space="preserve">При диаметре трубопровода до 50 мм предусмотреть применение стальных водогазопроводных труб по ГОСТ 3262-75. При диаметре трубопровода более 50 мм применить трубы </w:t>
            </w:r>
            <w:r>
              <w:rPr>
                <w:rFonts w:eastAsia="Calibri"/>
                <w:sz w:val="28"/>
              </w:rPr>
              <w:t>стальные бесшовные горячедеформированные ГОСТ 8732-78</w:t>
            </w:r>
            <w:r>
              <w:rPr>
                <w:sz w:val="28"/>
              </w:rPr>
              <w:t>. Подводки к санитарно-бытовым приборам выполнить из полимерных труб. Запорная арматура: задвижки стальные клиновые, краны шаровые. Диаметр трубопроводов определить проектом.</w:t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5. Существующее давление горячей воды в магистральных сетях пл. 2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1" w:leader="none"/>
                <w:tab w:val="left" w:pos="2640" w:leader="none"/>
              </w:tabs>
              <w:ind w:left="1788" w:hanging="178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</w:rPr>
              <w:t>=(1,6±0,2) кгс/с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41"/>
              <w:widowControl/>
              <w:tabs>
                <w:tab w:val="clear" w:pos="708"/>
                <w:tab w:val="left" w:pos="0" w:leader="none"/>
              </w:tabs>
              <w:spacing w:lineRule="auto" w:line="240" w:before="0" w:after="0"/>
              <w:ind w:right="-57" w:hanging="0"/>
              <w:jc w:val="both"/>
              <w:rPr>
                <w:sz w:val="27"/>
                <w:szCs w:val="28"/>
              </w:rPr>
            </w:pPr>
            <w:r>
              <w:rPr>
                <w:sz w:val="28"/>
              </w:rPr>
              <w:t>При необходимости установить повысительный насо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Водоотведение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истема хозяйственно-бытовой канализации (К1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усмотреть систему хозяйственно-бытовой канализации в соответствии с нормами.</w:t>
            </w:r>
          </w:p>
          <w:p>
            <w:pPr>
              <w:pStyle w:val="41"/>
              <w:widowControl/>
              <w:numPr>
                <w:ilvl w:val="1"/>
                <w:numId w:val="2"/>
              </w:numPr>
              <w:tabs>
                <w:tab w:val="clear" w:pos="708"/>
                <w:tab w:val="left" w:pos="-79" w:leader="none"/>
              </w:tabs>
              <w:spacing w:lineRule="auto" w:line="240" w:before="0" w:after="0"/>
              <w:ind w:left="101" w:right="-57" w:hanging="101"/>
              <w:jc w:val="both"/>
              <w:rPr/>
            </w:pPr>
            <w:r>
              <w:rPr>
                <w:sz w:val="28"/>
                <w:szCs w:val="28"/>
              </w:rPr>
              <w:t>Подключение к существующей сети канализации выполнить согласно Техническим условиям Заказчика.</w:t>
            </w:r>
          </w:p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sz w:val="28"/>
              </w:rPr>
              <w:t>3. Проектируемые внутрикорпусные трубопроводы самотечной хозяйственно-бытовой канализации выполнить из полиэтиленовых труб по ГОСТ 22689-2014.</w:t>
            </w:r>
          </w:p>
          <w:p>
            <w:pPr>
              <w:pStyle w:val="41"/>
              <w:widowControl/>
              <w:spacing w:lineRule="auto" w:line="240" w:before="0" w:after="0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ектируемые трубопроводы самотечной хозяйственно-бытовой канализации выполнить из двухслойного полиэтилена по ТУ 2248-001-96467180-2008.</w:t>
            </w:r>
          </w:p>
        </w:tc>
      </w:tr>
      <w:tr>
        <w:trPr>
          <w:trHeight w:val="5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истема внутреннего водостока (К2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. Выполнить замену стояков внутреннего и наружного  водостока и отводных трубопроводов к пристраиваемому корпусу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. Предусмотреть применение полимерных трубопровод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7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bCs/>
                <w:sz w:val="28"/>
                <w:szCs w:val="28"/>
              </w:rPr>
              <w:t>Теплоснабжение, отопление, вентиляция, кондиционир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плоснабжение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Проект разработать согласно Техническим условиям Заказчика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ный график теплоносителя 130/7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со срезом 115/7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и температуре наружного воздуха ниже –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 в подающем трубопроводе теплофикации в корп. 46Б после вводных задвижек: 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(5,2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0,1) кгс/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авление в обратном трубопроводе теплофикации 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(4,2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0,1) кгс/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TextBodyIndent"/>
              <w:ind w:left="0" w:firstLine="709"/>
              <w:jc w:val="both"/>
              <w:rPr/>
            </w:pPr>
            <w:r>
              <w:rPr>
                <w:u w:val="none"/>
              </w:rPr>
              <w:t>Проектируемые трубопроводы теплофикации, прокладываемые в помещении, выполнить из стальных бесшовных горячедеформированных труб по ГОСТ 8732-78.</w:t>
            </w:r>
          </w:p>
          <w:p>
            <w:pPr>
              <w:pStyle w:val="TextBodyIndent"/>
              <w:ind w:left="0" w:firstLine="709"/>
              <w:jc w:val="both"/>
              <w:rPr/>
            </w:pPr>
            <w:r>
              <w:rPr>
                <w:bCs/>
                <w:u w:val="none"/>
              </w:rPr>
              <w:t>В качестве запорной арматуры предусмотреть стальные задвижки производства «БАЗ» (Благовещенский арматурный завод)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ы трубопроводов определить проект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опле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. Выполнить систему отопления от существующих источников тепла в корпусе 46б;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2.Проектом предусмотреть дежурное контурное отопление по всему периметру пристройки системой водяного отопления с установкой чугунных радиаторов с системами настройки и регулировки воздухоудаления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3. Для производственной части проектируемого участка предусмотреть системы водяного панельно-лучистого отопления.</w:t>
            </w:r>
          </w:p>
          <w:p>
            <w:pPr>
              <w:pStyle w:val="32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ля административно-бытовой части проектируемого участка предусмотреть контурное отопление. </w:t>
            </w:r>
            <w:r>
              <w:rPr>
                <w:sz w:val="28"/>
                <w:shd w:fill="FFFFFF" w:val="clear"/>
              </w:rPr>
              <w:t>В качестве отопительных приборов предусмотреть радиаторы стальные и биметаллические с регулирующей арматурой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5. Проектируемые трубопроводы теплофикации, прокладываемые в помещении, выполнить из стальных бесшовных горячедеформированных труб по ГОСТ 8732-78 (для трубопроводов диаметром 50 мм и более) и из стальных водогазопроводных труб по ГОСТ 3262-75 (для трубопроводов диаметром до 50 мм).</w:t>
            </w:r>
          </w:p>
        </w:tc>
      </w:tr>
      <w:tr>
        <w:trPr>
          <w:cantSplit w:val="true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10" w:hanging="1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ующие инженерные сети, попадающие в зону строительства проектируемого комплекса, подлежат вынос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нтиляц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1. Проектом предусмотреть приточно-вытяжную вентиляцию с механическим побуждением возду-ха с заменой на современное оборудование. В приточных установках предусмотреть блоки нагрева и охлаждения воздуха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иточные и вытяжные проектируемые  систе-мы расположить в существующих венткамерах. 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3. В соответствии с требованиями технологического процесса и характеристиками оборудования предусмотреть местные отсосы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усмотреть теплоизоляцию и огнезащиту воздуховод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диционирова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</w:rPr>
              <w:t>Предусмотреть в кладовой РМУ, Кладовой механика, ИРК-5, Кладовой участка №2, Контролёр по штампам, Центральный контроль помещения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пловые завес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Предусмотреть у въездных ворот водяные завесы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лектроснабжение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орпусе предусмотреть 2-х трансформаторную комплектную подстанции (КТП) с сухими трансформаторами с литой изоляцие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па «TRIHAL». Номинальные мощности трансформаторов определить при проектировании электросиловой части корпуса согласно планировке. Предусмотреть 25% резерв мощности электроснабжения с учетом развития производства в перспективе и переключения существующих потребителей. Электроснабжение КТП  выполнить от ячеек №1 и №10  РУ-10 кВ существующей ЦРП-9, кабелем расчетного сечения с изоляцией из сшитого полиэтилена. Предусмотреть расчет РЗиА ячеек №1 и №1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смотреть прокладку резервной кабельной линии с медными жилами 2х150м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РУ-0,4 кВ проектируемой КТП до фидера № 13-04 РУ-0,4 кВ ТП-13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ind w:left="-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ить условия нормального функционирования проектируемого оборудования для микроклиматического района не хуже УХЛЗ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фасадах низковольтных щитов на вводах КТП предусмотреть установку приборов пофазного контроля и измерения напряжения и силы тока в щитовом исполнении, а также световую сигнализацию положения (рабочего, аварийного) коммутационного оборудования, возможность ручного (дистанционного и с фасада) управление выключателями вводных и секционных присоединений. Предусмотреть щитовые механические и электрические блокировки, препятствующие включению оборудования вследствие ошибочных действий персонала. Предусмотреть схему АВР, обеспечивающую включение резервного питания в случае отказа (выхода) из строя основного питания. Схема разделения сетей НКУ-4а по ГОСТ Р 15321.1-2007. Степень защитной оболочки не менее IP31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смотреть устройства компенсации реактивной мощности типа УКРМ 0,4кВ с сетевыми фильтрами. Конструкция ГРЩ-0,4кВ КТП должна обеспечить работу автоматических установок компенсации реактивной мощности на обе секции ГРЩ-0,4, при работе в КТП одного трансформатора. Типы конденсаторных установок с сетевыми фильтрами в зависимости от содержания (уровня) высших гармоник в сети и номинальные мощности определить при проектировании силового электрооборудования и электроосвещения корпуса завода, в зависимости от потребителей электроэнергии, имеющих нелинейные вольтамперные характеристики и содержащих элементы силовой электроники (преобразователи частоты, выпрямители, инверторы, люминесцентные лампы и т.д.). Место установки – помещение КТП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усмотреть приборы для измерения и анализа показателей качества электроэнергии на каждой секции РУ-0,4кВ КТП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ля измерения и анализа показателей качества электроэнергии предусмотреть вводные автоматические выключателях выдвижного исполнения, категория применения В по ГОСТ 50030.2-2010. КТП укомплектовать блоком типа «Microloqic 6.0 Х». Логическая селективность – ZSI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7" w:leader="none"/>
              </w:tabs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смотреть технический учёт на отходящих линиях 0,4кВ КТП. Применять приборы учета ПСЧ-4.</w:t>
            </w:r>
          </w:p>
          <w:p>
            <w:pPr>
              <w:pStyle w:val="41"/>
              <w:widowControl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9.Электрооборудование электроустановок должно иметь исполнение и соответствовать условиям и обеспечивать его эксплуатацию в пожаро и взрывоопасных зона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ловое электрооборудова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15"/>
              </w:numPr>
              <w:shd w:fill="FFFFFF" w:val="clear"/>
              <w:tabs>
                <w:tab w:val="clear" w:pos="7371"/>
                <w:tab w:val="left" w:pos="-79" w:leader="none"/>
                <w:tab w:val="left" w:pos="337" w:leader="none"/>
              </w:tabs>
              <w:overflowPunct w:val="true"/>
              <w:autoSpaceDE w:val="true"/>
              <w:ind w:left="-79" w:hanging="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снабжение технологического оборудования выполнить от проектируемых магистральных, распределительных шинопроводов и распределительных пунктов 0,4 кВ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6"/>
              <w:numPr>
                <w:ilvl w:val="0"/>
                <w:numId w:val="15"/>
              </w:numPr>
              <w:shd w:fill="FFFFFF" w:val="clear"/>
              <w:tabs>
                <w:tab w:val="clear" w:pos="7371"/>
                <w:tab w:val="left" w:pos="337" w:leader="none"/>
              </w:tabs>
              <w:overflowPunct w:val="true"/>
              <w:autoSpaceDE w:val="true"/>
              <w:ind w:left="-79" w:hanging="0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Распределительные и групповые сети технологического электрооборудования должны быть проложены от проектируемых распредели-тельных шинопроводов или распределительных пунктов в трубах по специальным кабельным конструкциям (в металлических коробах, лотках на подвесах и по строительным конструкциям). Способ проводки определить проектом.</w:t>
            </w:r>
          </w:p>
          <w:p>
            <w:pPr>
              <w:pStyle w:val="Style26"/>
              <w:numPr>
                <w:ilvl w:val="0"/>
                <w:numId w:val="15"/>
              </w:numPr>
              <w:shd w:fill="FFFFFF" w:val="clear"/>
              <w:tabs>
                <w:tab w:val="clear" w:pos="7371"/>
                <w:tab w:val="left" w:pos="337" w:leader="none"/>
              </w:tabs>
              <w:overflowPunct w:val="true"/>
              <w:autoSpaceDE w:val="true"/>
              <w:ind w:left="-79" w:hanging="0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Заземление силового электрооборудования должно быть осуществлено согласно существую-щим нормативно-технической документации. Применять систему заземления TN-S.</w:t>
            </w:r>
          </w:p>
          <w:p>
            <w:pPr>
              <w:pStyle w:val="Style26"/>
              <w:numPr>
                <w:ilvl w:val="0"/>
                <w:numId w:val="15"/>
              </w:numPr>
              <w:shd w:fill="FFFFFF" w:val="clear"/>
              <w:tabs>
                <w:tab w:val="clear" w:pos="7371"/>
                <w:tab w:val="left" w:pos="337" w:leader="none"/>
              </w:tabs>
              <w:overflowPunct w:val="true"/>
              <w:autoSpaceDE w:val="true"/>
              <w:ind w:left="-79" w:hanging="0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Оборудование с ЧПУ и вызывающее пиковые нагрузки (печи, индукторы, сварочные установки и т.п.), запитать от разных трансформаторов КТП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еспечить меры по развязке оборудования в цепях питания.  </w:t>
            </w:r>
          </w:p>
          <w:p>
            <w:pPr>
              <w:pStyle w:val="Style26"/>
              <w:numPr>
                <w:ilvl w:val="0"/>
                <w:numId w:val="15"/>
              </w:numPr>
              <w:shd w:fill="FFFFFF" w:val="clear"/>
              <w:tabs>
                <w:tab w:val="clear" w:pos="7371"/>
                <w:tab w:val="left" w:pos="337" w:leader="none"/>
              </w:tabs>
              <w:overflowPunct w:val="true"/>
              <w:autoSpaceDE w:val="true"/>
              <w:ind w:left="-79" w:hanging="0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Заземление и уравнивание электрических потенциалов в электроустановках, содержащих оборудование обработки информации (станки с ЧПУ), должно быть осуществлено согласно требованиям ГОСТ Р 50571.21.</w:t>
            </w:r>
          </w:p>
          <w:p>
            <w:pPr>
              <w:pStyle w:val="Style26"/>
              <w:numPr>
                <w:ilvl w:val="0"/>
                <w:numId w:val="15"/>
              </w:numPr>
              <w:shd w:fill="FFFFFF" w:val="clear"/>
              <w:tabs>
                <w:tab w:val="clear" w:pos="7371"/>
                <w:tab w:val="left" w:pos="337" w:leader="none"/>
              </w:tabs>
              <w:overflowPunct w:val="true"/>
              <w:autoSpaceDE w:val="true"/>
              <w:ind w:left="-79" w:hanging="0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едусмотреть отдельный учет электроэнергии корпуса для электроосвещения, вентиляционного и технологического оборудования.</w:t>
            </w:r>
          </w:p>
          <w:p>
            <w:pPr>
              <w:pStyle w:val="Style26"/>
              <w:numPr>
                <w:ilvl w:val="0"/>
                <w:numId w:val="15"/>
              </w:numPr>
              <w:shd w:fill="FFFFFF" w:val="clear"/>
              <w:tabs>
                <w:tab w:val="clear" w:pos="7371"/>
                <w:tab w:val="left" w:pos="337" w:leader="none"/>
              </w:tabs>
              <w:overflowPunct w:val="true"/>
              <w:autoSpaceDE w:val="true"/>
              <w:ind w:left="-79" w:hanging="0"/>
              <w:textAlignment w:val="auto"/>
              <w:rPr/>
            </w:pPr>
            <w:r>
              <w:rPr>
                <w:color w:val="000000"/>
                <w:sz w:val="28"/>
                <w:szCs w:val="28"/>
              </w:rPr>
              <w:t>Предусмотреть дистанционное управление вентиляцией. Пункты дистанционного управле-ния должны быть расположены в диспетчерской.</w:t>
            </w:r>
          </w:p>
          <w:p>
            <w:pPr>
              <w:pStyle w:val="23"/>
              <w:widowControl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ind w:left="-79" w:right="-57" w:hanging="0"/>
              <w:jc w:val="both"/>
              <w:rPr/>
            </w:pPr>
            <w:r>
              <w:rPr>
                <w:sz w:val="28"/>
                <w:szCs w:val="28"/>
              </w:rPr>
              <w:t>Предусмотреть меры по защите проектируемого оборудования от импульсных и грозовых перенапряжений, а также меры защиты от электромагнитных воздействий по ГОСТ Р-50571.4.44-2019.</w:t>
            </w:r>
          </w:p>
          <w:p>
            <w:pPr>
              <w:pStyle w:val="23"/>
              <w:widowControl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101" w:leader="none"/>
              </w:tabs>
              <w:spacing w:lineRule="auto" w:line="240" w:before="0" w:after="0"/>
              <w:ind w:left="-79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ектом предусмотреть устройство наружного и внутреннего заземляющего контура. Заземление силового электрооборудования должно быть осуществлено согласно существующим ГОСТ и ПУЭ.</w:t>
            </w:r>
          </w:p>
          <w:p>
            <w:pPr>
              <w:pStyle w:val="23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0. Выполнить грозо- и молниезащиту проектируемого корпуса</w:t>
            </w:r>
            <w:r>
              <w:rPr/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утреннее электроосвеще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065" w:leader="none"/>
                <w:tab w:val="left" w:pos="337" w:leader="none"/>
              </w:tabs>
              <w:ind w:left="54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проектировании использовать современные технические достижения: осветительные шинопроводы, энергоэкономичные светильники с лампами ДРИ или светильники со светодиодными источниками света, с высокой светоотдачей и коэффициентом мощности согласно Постнаовления Правительства РФ от 24 декабря 2020г. №2255. Указанные решения должны иметь соответствующее исполнение по пылевлагозащите. В случае использования светодиодных решений предусмотреть конструктив светильников с внешним (выносным) блоком питания-драйвером. Выполнить расчет электрического освещения. Принять расчетный коэффициент эксплуатации светильников в производственной зон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065" w:leader="none"/>
                <w:tab w:val="left" w:pos="337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ещенность рабочих мест должна соответствовать нормам СП 52.13330.2011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065" w:leader="none"/>
                <w:tab w:val="left" w:pos="337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проектировании электроосвещения на производственной площади размещение светильников предусматривать ниже отопительных панеле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065" w:leader="none"/>
                <w:tab w:val="left" w:pos="337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опроводы должны быть отдельными для рабочего и аварийного (дежурного) электроосвещения. Допускается применение кабельной сети для аварийного электроосвещения (ЭО) в технически обоснованных случаях, а также в административно-бытовых и малых производственных помещениях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065" w:leader="none"/>
                <w:tab w:val="left" w:pos="337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рабочим и резервным электроосвещением основных производственных помещений должно быть выполнено от щитов управления освещением, установленных на территории производственного корпуса и централизованно из диспетчерской корпус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065" w:leader="none"/>
                <w:tab w:val="left" w:pos="337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освещение должно включаться с учетом границ производственных участк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065" w:leader="none"/>
                <w:tab w:val="left" w:pos="337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дежурным электроосвещением должно осуществляться от кнопочных постов при центральном входе в помещение или участо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065" w:leader="none"/>
                <w:tab w:val="left" w:pos="337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электроосвещением остальных производственных и бытовых помещений должно производиться от щитков ЭО и от выключателей, установленных по месту, с учетом границ производственных зон и участк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3065" w:leader="none"/>
                <w:tab w:val="left" w:pos="337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ное электроосвещение в производственных помещениях, в венткамерах, электрощитовых выполнить согласно существующим норма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7743" w:leader="none"/>
                <w:tab w:val="left" w:pos="-3065" w:leader="none"/>
                <w:tab w:val="left" w:pos="479" w:leader="none"/>
              </w:tabs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вакуационное ЭО должно быть выполнено согласно пунктам 6.1.21-6.1.29 Правил устройства электроустановок (ПУЭ).</w:t>
            </w:r>
          </w:p>
          <w:p>
            <w:pPr>
              <w:pStyle w:val="23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rStyle w:val="214pt"/>
                <w:color w:val="000000"/>
              </w:rPr>
            </w:pPr>
            <w:r>
              <w:rPr>
                <w:sz w:val="28"/>
                <w:szCs w:val="28"/>
              </w:rPr>
              <w:t>Учет электроэнергии, в т.ч. потребляемой сетями ЭО и аварийного (дежурного) электроосвещения, должен производиться в целом по корпус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атическая пожарная сигнализация и система оповещения о пожар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281"/>
              <w:rPr/>
            </w:pPr>
            <w:r>
              <w:rPr>
                <w:color w:val="000000"/>
              </w:rPr>
              <w:t>Производственные помещения, участки оборудовать системой оповещения и управления эвакуацией людей. Здания (сооружения) должны оснащаться СОУЭ соответствующего типа в соответствии с таблицей 2 «СП 3.13130.2009. Свод правил. Системы противопожарной защиты. Система оповещения и управления эвакуацией людей при пожаре. Требования пожарной безопасности».</w:t>
            </w:r>
          </w:p>
          <w:p>
            <w:pPr>
              <w:pStyle w:val="Normal"/>
              <w:ind w:firstLine="28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изводственные помещения оборудовать пожарной сигнализацией на базе оборудования типа ЗАО НВП «БОЛИД».</w:t>
            </w:r>
          </w:p>
          <w:p>
            <w:pPr>
              <w:pStyle w:val="Normal"/>
              <w:ind w:firstLine="28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ип, марку и месторасположение приемно-контрольных приборов определить проектом. Приборы установить в настенных металлических шкафах.</w:t>
            </w:r>
          </w:p>
          <w:p>
            <w:pPr>
              <w:pStyle w:val="Normal"/>
              <w:ind w:firstLine="28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мещения защитить автоматической пожарной сигнализацией согласно нормам и правилам и утвержденным технологическим планировкам, в соответствии с требованиями СП 5.13130.2009</w:t>
            </w:r>
          </w:p>
          <w:p>
            <w:pPr>
              <w:pStyle w:val="Normal"/>
              <w:ind w:firstLine="28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Шлейфы пожарной сигнализации проложить по стенам, проектируемым металлоконструкциям в проектируемых лотках, коробках, кабель-каналах, гофро-трубах.</w:t>
            </w:r>
          </w:p>
          <w:p>
            <w:pPr>
              <w:pStyle w:val="Normal"/>
              <w:ind w:firstLine="28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Шлейфы пожарной сигнализации предусмотреть огнестойким кабелем, с диаметром жил не менее 0,5 мм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firstLine="281"/>
              <w:jc w:val="both"/>
              <w:rPr/>
            </w:pPr>
            <w:r>
              <w:rPr>
                <w:sz w:val="28"/>
              </w:rPr>
              <w:t>Проектируемые приемно-контрольные приборы пожарной сигнализации объединить интерфейсным огнестойким кабелем с проектируемыми приемно-контрольными приборами автоматизации пожаротушения и проектируемым пультом «С2000М». Предусмотреть вывод сигнала о пожаре на заводской пульт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firstLine="28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firstLine="281"/>
              <w:jc w:val="both"/>
              <w:rPr>
                <w:rStyle w:val="214pt"/>
                <w:rFonts w:eastAsia="Courier New"/>
                <w:color w:val="000000"/>
                <w:lang w:eastAsia="en-US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еонаблюдени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41"/>
              <w:widowControl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Style w:val="2"/>
                <w:color w:val="000000"/>
                <w:sz w:val="28"/>
                <w:szCs w:val="28"/>
              </w:rPr>
              <w:t>Проектом предусмотреть видеонаблюдение за входами/выходами корпуса, а также на каждом производственном участке.</w:t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Структурированная кабельная система (СКС)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rStyle w:val="214pt"/>
                <w:rFonts w:eastAsia="Courier New"/>
                <w:color w:val="000000"/>
                <w:lang w:eastAsia="en-US"/>
              </w:rPr>
            </w:pPr>
            <w:r>
              <w:rPr>
                <w:sz w:val="28"/>
              </w:rPr>
              <w:t>Производственные участки и помещения обеспечить СКС и сетью беспроводного доступ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мероприятиям по охране окружающей среды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14pt"/>
                <w:rFonts w:eastAsia="Courier New"/>
                <w:color w:val="000000"/>
                <w:lang w:eastAsia="en-US"/>
              </w:rPr>
              <w:t>1. При проектировании должны учитываться нормативы допустимой антропогенной нагрузки на окружающую среду, предусматриваться мероприятия по предупреждению и устранению загрязнения окружающей среды, применяться ресурсосберегающие, малоотходные, безотходные и иные технологии, способствующие охране</w:t>
            </w:r>
            <w:r>
              <w:rPr>
                <w:rStyle w:val="214pt"/>
                <w:rFonts w:eastAsia="Courier New"/>
                <w:color w:val="000000"/>
              </w:rPr>
              <w:t xml:space="preserve"> окружающей среды, восстановлению природной среды, рациональному использованию и воспроизводству природных ресурсов.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Разработать проект санитарно-защитной зоны с учетом воздействия проектируемого объекта на окружающую среду, получить экспертное заключение о проведении санитарно-эпидемиологической экспертизы и санитарно-эпидемиологическое заключение Роспотребнадзора.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rStyle w:val="214pt"/>
                <w:color w:val="000000"/>
              </w:rPr>
            </w:pPr>
            <w:r>
              <w:rPr>
                <w:rStyle w:val="214pt"/>
                <w:rFonts w:eastAsia="Courier New"/>
                <w:color w:val="000000"/>
              </w:rPr>
              <w:t>3. Разработать мероприятия по ОВО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меро-приятиям по обеспечению пожарной безопасности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отреть выполнение следующих мероприятий:</w:t>
            </w:r>
          </w:p>
          <w:p>
            <w:pPr>
              <w:pStyle w:val="41"/>
              <w:widowControl/>
              <w:numPr>
                <w:ilvl w:val="0"/>
                <w:numId w:val="12"/>
              </w:numPr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Разработать систему автоматической пожарной сигнализации (АПС), согласно требованиям СП5.13130.2009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-57" w:right="-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зработать систему оповещения о пожаре (СОП), согласно требованиям СП5.13130.2009</w:t>
            </w:r>
          </w:p>
          <w:p>
            <w:pPr>
              <w:pStyle w:val="41"/>
              <w:widowControl/>
              <w:numPr>
                <w:ilvl w:val="0"/>
                <w:numId w:val="12"/>
              </w:numPr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Предел огнестойкости ограждающих конструкций производственных помещений принять с учетом категорий по взрывопожарной опас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меро-приятиям по обеспечению соблюдения требований энергетической эффективности и по оснащенности объекта приборами учета используемых энер-гетических ресурсов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м предусмотреть выполнение следующих мероприятий: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тепление фасада при необходимости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- Раздельные узлы учета по теплу, воде, электроэнерг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мероприятиям по обеспечению доступа инвалидов к объекту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оприятий по обеспечению доступа инвалидов на опасный производственный объект не предусматрив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инженерно-техническому укреплению объекта в целях обеспечения его антитеррористической защищенности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Разработка мероприятий по инженерно-техническому укреплению объекта не требуется. Объект проектирования расположен на охраняемой территор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технической эксплуатации и техническому обслуживанию объекта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Предусмотреть помещения для пребывания обслуживающего персонала</w:t>
            </w:r>
          </w:p>
        </w:tc>
      </w:tr>
      <w:tr>
        <w:trPr>
          <w:trHeight w:val="3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240"/>
              <w:rPr/>
            </w:pPr>
            <w:r>
              <w:rPr/>
              <w:t>Требования к наружным сетям инженерно-технического обеспечения, точкам присоединения (</w:t>
            </w:r>
            <w:r>
              <w:rPr>
                <w:sz w:val="24"/>
              </w:rPr>
              <w:t>указываются требования к объемам проектирования внешних сетей и реквизиты полученных технических условий, которые прилагаются к заданию на проектирование</w:t>
            </w:r>
            <w:r>
              <w:rPr/>
              <w:t>)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4"/>
              </w:rPr>
              <w:t xml:space="preserve">Разработать решения по присоединению объекта к сетям инженерно-технического обеспечения согласно выданных Заказчиком Технических условий и технических требований. 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При необходимости выполнить вынос сетей инженерно-технического обеспечения из зоны строитель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проекту организации строительства объекта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Выполнить в соответствии с нормативной документацией</w:t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Иные требования к проектированию</w:t>
            </w:r>
          </w:p>
        </w:tc>
      </w:tr>
      <w:tr>
        <w:trPr>
          <w:trHeight w:val="2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rStyle w:val="2"/>
                <w:sz w:val="28"/>
                <w:szCs w:val="28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составу проектной документации, в том числе требования о разработке разделов проектной документации, наличие которых не является обязательным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Подготовку проектной документации в соответствии с постановлением Постановление Правительства РФ от 16.02.2008 N 87 (в действующей на момент сдачи документации редакции) "О составе разделов проектной документации и требованиях к их содержанию"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>
                <w:rStyle w:val="2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1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rPr/>
            </w:pPr>
            <w:r>
              <w:rPr>
                <w:rFonts w:cs="Times New Roman" w:ascii="Times New Roman" w:hAnsi="Times New Roman"/>
                <w:sz w:val="28"/>
              </w:rPr>
              <w:t>Проектная документация, передаваемая Заказчику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кументацию подготовить и скомплектовать в количестве:</w:t>
            </w:r>
          </w:p>
          <w:p>
            <w:pPr>
              <w:pStyle w:val="Normal"/>
              <w:tabs>
                <w:tab w:val="clear" w:pos="708"/>
                <w:tab w:val="left" w:pos="603" w:leader="none"/>
              </w:tabs>
              <w:spacing w:before="48" w:after="96"/>
              <w:ind w:left="-3" w:firstLine="28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оектная документация – 6 экз. на бумажном носителе (4 экз. сброшюровать) и по 1 экз. на электронных носителях в формате *.pdf.,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dwg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.</w:t>
            </w:r>
          </w:p>
          <w:p>
            <w:pPr>
              <w:pStyle w:val="ConsPlusNormal"/>
              <w:snapToGrid w:val="false"/>
              <w:spacing w:before="48" w:after="96"/>
              <w:ind w:firstLine="281"/>
              <w:jc w:val="both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</w:r>
          </w:p>
          <w:p>
            <w:pPr>
              <w:pStyle w:val="ConsPlusNormal"/>
              <w:snapToGrid w:val="false"/>
              <w:spacing w:before="48" w:after="96"/>
              <w:ind w:firstLine="28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После утверждения один дополнительный экземпляр проектной документации безвозмездно передается в сброшюрованном виде формата А4 согласно Положению о составе разделов проектной документации и требованиях к их содержанию, утвержденных Постановлением Правительства Российской Федерации от 16 февраля 2008 года № 87 для учета и регистрации в архив Главархитектуры по разделам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1. «Пояснительная записка» (включая текстовую часть по всем разработанным разделам) в формате *.doc или *.rtf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2. «Схема планировочной организации земельного участка» (в формате PDF или JPG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3. «Архитектурные решения» (в формате PDF или JPG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4. «ПОС» (стройгенплан),(в формате PDF или JPG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5. Схема планировочной организации земельного участка (в формате DXF не выше версии AutoCAD 2004 или MIF-MID, Shape, ГИС «ИнГЕО») в местной (городской) системе координат с отображение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- красных линий (если имеются)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- границ отведенного по ГПЗУ земельного участка;</w:t>
            </w:r>
          </w:p>
          <w:p>
            <w:pPr>
              <w:pStyle w:val="Normal"/>
              <w:tabs>
                <w:tab w:val="clear" w:pos="708"/>
                <w:tab w:val="left" w:pos="603" w:leader="none"/>
              </w:tabs>
              <w:spacing w:before="48" w:after="96"/>
              <w:ind w:left="-3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- существующих, сносимых и проектируемых объектов капитального строительства.</w:t>
            </w:r>
          </w:p>
        </w:tc>
      </w:tr>
      <w:tr>
        <w:trPr>
          <w:trHeight w:val="5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2"/>
                <w:sz w:val="28"/>
                <w:szCs w:val="28"/>
              </w:rPr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ебования к подготовке и выдаче сметной документации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48" w:after="9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Сметную стоимость определить на основе сметно-нормативной базы ценообразования  (ТЕР-2001 Республики Башкортостан в ред. 2014г с И1 (6) в программном комплексе "Гранд-смета") в базисном уровне цен на 1 января 2000г с пересчётом в текущие цены базисно-индексным методом, с применением индексов изменения сметной стоимости по видам работ, согласно Писем Министерства строительства и жилищно-коммунального хозяйства РФ на соответствующий период сдачи сметной документации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Style w:val="2"/>
                <w:color w:val="000000"/>
                <w:sz w:val="28"/>
                <w:szCs w:val="28"/>
              </w:rPr>
              <w:t>Сметную документацию предоставить Заказчику в следующем виде: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331" w:leader="none"/>
              </w:tabs>
              <w:spacing w:lineRule="auto" w:line="240" w:before="0" w:after="0"/>
              <w:ind w:left="-57" w:right="-57" w:hanging="0"/>
              <w:jc w:val="both"/>
              <w:rPr>
                <w:rStyle w:val="2"/>
                <w:color w:val="000000"/>
                <w:sz w:val="28"/>
                <w:szCs w:val="28"/>
              </w:rPr>
            </w:pPr>
            <w:r>
              <w:rPr>
                <w:sz w:val="28"/>
              </w:rPr>
              <w:t>Смета - 4 экз. на бумажном носителе и 2-на диске в электронном виде: в программе «Гранд-смета», формате «</w:t>
            </w:r>
            <w:r>
              <w:rPr>
                <w:sz w:val="28"/>
                <w:lang w:val="en-US"/>
              </w:rPr>
              <w:t>pdf</w:t>
            </w:r>
            <w:r>
              <w:rPr>
                <w:sz w:val="28"/>
              </w:rPr>
              <w:t>» с подписями, в формате Excel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Требования проведения экспертизы Проектной документаци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101" w:right="-57" w:hanging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организация обеспечивает:</w:t>
            </w:r>
          </w:p>
          <w:p>
            <w:pPr>
              <w:pStyle w:val="41"/>
              <w:widowControl/>
              <w:numPr>
                <w:ilvl w:val="1"/>
                <w:numId w:val="9"/>
              </w:numPr>
              <w:shd w:fill="auto" w:val="clear"/>
              <w:tabs>
                <w:tab w:val="clear" w:pos="708"/>
                <w:tab w:val="left" w:pos="-79" w:leader="none"/>
                <w:tab w:val="left" w:pos="461" w:leader="none"/>
              </w:tabs>
              <w:spacing w:lineRule="auto" w:line="240" w:before="0" w:after="0"/>
              <w:ind w:left="101" w:right="-57" w:hanging="22"/>
              <w:jc w:val="both"/>
              <w:rPr/>
            </w:pPr>
            <w:r>
              <w:rPr>
                <w:sz w:val="28"/>
                <w:szCs w:val="28"/>
              </w:rPr>
              <w:t>проведение общественных обсуждений по ОВОС проектируемого объекта;</w:t>
            </w:r>
          </w:p>
          <w:p>
            <w:pPr>
              <w:pStyle w:val="41"/>
              <w:widowControl/>
              <w:numPr>
                <w:ilvl w:val="1"/>
                <w:numId w:val="9"/>
              </w:numPr>
              <w:shd w:fill="auto" w:val="clear"/>
              <w:tabs>
                <w:tab w:val="clear" w:pos="708"/>
                <w:tab w:val="left" w:pos="-79" w:leader="none"/>
                <w:tab w:val="left" w:pos="461" w:leader="none"/>
              </w:tabs>
              <w:spacing w:lineRule="auto" w:line="240" w:before="0" w:after="0"/>
              <w:ind w:left="101" w:right="-57" w:hanging="22"/>
              <w:jc w:val="both"/>
              <w:rPr/>
            </w:pPr>
            <w:r>
              <w:rPr>
                <w:sz w:val="28"/>
                <w:szCs w:val="28"/>
              </w:rPr>
              <w:t>проведение государственной экологической экспертизы проектной документации с получением положительного заключения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101" w:right="-57" w:hanging="22"/>
              <w:jc w:val="both"/>
              <w:rPr/>
            </w:pPr>
            <w:r>
              <w:rPr>
                <w:sz w:val="28"/>
                <w:szCs w:val="28"/>
              </w:rPr>
              <w:t>2. Проектная организация сопровождает прохождение Государственной экспертизы проектной документации и достоверности определения сметной стоимости объекта.</w:t>
            </w:r>
          </w:p>
          <w:p>
            <w:pPr>
              <w:pStyle w:val="41"/>
              <w:widowControl/>
              <w:shd w:fill="auto" w:val="clear"/>
              <w:tabs>
                <w:tab w:val="clear" w:pos="708"/>
                <w:tab w:val="left" w:pos="-79" w:leader="none"/>
              </w:tabs>
              <w:spacing w:lineRule="auto" w:line="240" w:before="0" w:after="0"/>
              <w:ind w:left="101" w:right="-57" w:hanging="22"/>
              <w:jc w:val="both"/>
              <w:rPr/>
            </w:pPr>
            <w:r>
              <w:rPr>
                <w:sz w:val="28"/>
                <w:szCs w:val="28"/>
              </w:rPr>
              <w:t>Заявителем и плательщиком в ГАУ «Государственная экспертиза РБ» выступает Заказч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В составе проектной документации разработать раздел «ПМ ГО и Ч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авторского</w:t>
            </w:r>
          </w:p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дзора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/>
              <w:shd w:fill="auto" w:val="clear"/>
              <w:spacing w:lineRule="auto" w:line="240" w:before="0" w:after="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ектная организация выполняет авторский надзор за строительством объекта по отдельному договор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-"/>
      <w:lvlJc w:val="left"/>
      <w:pPr>
        <w:tabs>
          <w:tab w:val="num" w:pos="2688"/>
        </w:tabs>
        <w:ind w:left="2688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558"/>
        </w:tabs>
        <w:ind w:left="3558" w:hanging="123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1"/>
        </w:tabs>
        <w:ind w:left="461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bullet"/>
      <w:lvlText w:val="-"/>
      <w:lvlJc w:val="left"/>
      <w:pPr>
        <w:tabs>
          <w:tab w:val="num" w:pos="1023"/>
        </w:tabs>
        <w:ind w:left="1023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9"/>
        </w:tabs>
        <w:ind w:left="399" w:hanging="456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ourier New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1"/>
      <w:szCs w:val="21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spacing w:val="7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Extendedtextshort">
    <w:name w:val="extended-text__short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z w:val="23"/>
      <w:szCs w:val="23"/>
      <w:lang w:bidi="ar-SA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0" w:after="60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bidi="ar-SA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24">
    <w:name w:val="Заголовок №2"/>
    <w:basedOn w:val="Normal"/>
    <w:qFormat/>
    <w:pPr>
      <w:shd w:fill="FFFFFF" w:val="clear"/>
      <w:ind w:firstLine="920"/>
      <w:outlineLvl w:val="1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</w:tabs>
      <w:spacing w:lineRule="auto" w:line="220"/>
      <w:ind w:left="360" w:hanging="0"/>
    </w:pPr>
    <w:rPr>
      <w:rFonts w:ascii="Times New Roman" w:hAnsi="Times New Roman" w:cs="Times New Roman"/>
      <w:sz w:val="28"/>
      <w:szCs w:val="28"/>
      <w:u w:val="single"/>
    </w:rPr>
  </w:style>
  <w:style w:type="paragraph" w:styleId="Style24">
    <w:name w:val="Цитата"/>
    <w:basedOn w:val="Normal"/>
    <w:qFormat/>
    <w:pPr>
      <w:widowControl/>
      <w:autoSpaceDE w:val="false"/>
      <w:ind w:left="-57" w:right="-57" w:hanging="0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25">
    <w:name w:val="Основной текст 2"/>
    <w:basedOn w:val="Normal"/>
    <w:qFormat/>
    <w:pPr/>
    <w:rPr>
      <w:sz w:val="28"/>
      <w:szCs w:val="28"/>
    </w:rPr>
  </w:style>
  <w:style w:type="paragraph" w:styleId="Style25">
    <w:name w:val="список"/>
    <w:basedOn w:val="Normal"/>
    <w:qFormat/>
    <w:pPr>
      <w:widowControl/>
      <w:numPr>
        <w:ilvl w:val="0"/>
        <w:numId w:val="8"/>
      </w:numPr>
      <w:tabs>
        <w:tab w:val="clear" w:pos="708"/>
        <w:tab w:val="left" w:pos="1134" w:leader="none"/>
      </w:tabs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26">
    <w:name w:val="Фамилии"/>
    <w:basedOn w:val="Normal"/>
    <w:qFormat/>
    <w:pPr>
      <w:widowControl/>
      <w:tabs>
        <w:tab w:val="clear" w:pos="708"/>
        <w:tab w:val="left" w:pos="7371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Arial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10:00Z</dcterms:created>
  <dc:creator>Dima</dc:creator>
  <dc:description/>
  <cp:keywords/>
  <dc:language>en-US</dc:language>
  <cp:lastModifiedBy>Капустин Данил</cp:lastModifiedBy>
  <cp:lastPrinted>2021-03-22T08:57:00Z</cp:lastPrinted>
  <dcterms:modified xsi:type="dcterms:W3CDTF">2021-09-13T05:10:00Z</dcterms:modified>
  <cp:revision>2</cp:revision>
  <dc:subject/>
  <dc:title>«СОГЛАСОВАНО»</dc:title>
</cp:coreProperties>
</file>